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1692"/>
        <w:gridCol w:w="255"/>
        <w:gridCol w:w="6480"/>
        <w:gridCol w:w="3480"/>
      </w:tblGrid>
      <w:tr>
        <w:trPr>
          <w:trHeight w:val="524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essin de l’esquisse complètement défini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Surface où est définie l’esquisse</w:t>
            </w:r>
          </w:p>
        </w:tc>
        <w:tc>
          <w:tcPr>
            <w:tcW w:w="6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Fonction volumique utilisée                                            </w:t>
            </w:r>
            <w:r>
              <w:rPr>
                <w:i/>
                <w:iCs/>
              </w:rPr>
              <w:t>Cochez et complétez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roquis du volume obtenu</w:t>
            </w:r>
          </w:p>
        </w:tc>
      </w:tr>
      <w:tr>
        <w:trPr>
          <w:trHeight w:val="340" w:hRule="exact"/>
        </w:trPr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76120" cy="105156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6040" cy="1051560"/>
                                <a:chOff x="0" y="0"/>
                                <a:chExt cx="1976040" cy="10515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76040" cy="1051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38080" y="456480"/>
                                  <a:ext cx="838080" cy="31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649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vertAlign w:val="subscript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 xml:space="preserve"> / 2</w:t>
                                    </w:r>
                                  </w:p>
                                </w:txbxContent>
                              </wps:txbx>
                              <wps:bodyPr wrap="square" lIns="16560" rIns="16560" tIns="10080" bIns="100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440" y="45000"/>
                                  <a:ext cx="760680" cy="21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82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Freestyle Script;CommercialScript BT" w:hAnsi="Freestyle Script;CommercialScript BT" w:eastAsia="Times New Roman" w:cs="Freestyle Script;CommercialScript BT"/>
                                        <w:color w:val="auto"/>
                                        <w:lang w:val="fr-FR" w:bidi="ar-SA"/>
                                      </w:rPr>
                                      <w:t>l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eastAsia="Times New Roman" w:ascii="Comic Sans MS" w:hAnsi="Comic Sans MS" w:cs="Comic Sans MS"/>
                                        <w:color w:val="auto"/>
                                        <w:lang w:val="fr-FR" w:bidi="ar-SA"/>
                                      </w:rPr>
                                      <w:t xml:space="preserve"> 1</w:t>
                                    </w:r>
                                  </w:p>
                                </w:txbxContent>
                              </wps:txbx>
                              <wps:bodyPr wrap="square" lIns="16560" rIns="16560" tIns="10080" bIns="100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81160" y="411480"/>
                                  <a:ext cx="0" cy="411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274320"/>
                                  <a:ext cx="925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04120" y="822960"/>
                                  <a:ext cx="75996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649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axe1</w:t>
                                    </w:r>
                                  </w:p>
                                </w:txbxContent>
                              </wps:txbx>
                              <wps:bodyPr wrap="square" lIns="16560" rIns="16560" tIns="10080" bIns="100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2280" y="403200"/>
                                  <a:ext cx="925200" cy="419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2960"/>
                                  <a:ext cx="194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5.6pt;height:82.8pt" coordorigin="0,0" coordsize="3112,1656">
                      <v:rect id="shape_0" stroked="f" o:allowincell="t" style="position:absolute;left:0;top:0;width:3111;height:165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1320;top:719;width:1319;height:49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649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/ 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9;top:71;width:1197;height:33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2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Freestyle Script;CommercialScript BT" w:hAnsi="Freestyle Script;CommercialScript BT" w:eastAsia="Times New Roman" w:cs="Freestyle Script;CommercialScript BT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Comic Sans MS" w:hAnsi="Comic Sans MS" w:cs="Comic Sans MS"/>
                                  <w:color w:val="auto"/>
                                  <w:lang w:val="fr-FR" w:bidi="ar-SA"/>
                                </w:rPr>
                                <w:t xml:space="preserve"> 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860,648" to="1860,1295" stroked="t" o:allowincell="t" style="position:absolute;mso-position-horizontal-relative:char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40,432" to="1696,432" stroked="t" o:allowincell="t" style="position:absolute;mso-position-horizontal-relative:char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739;top:1296;width:1196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649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xe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240;top:635;width:1456;height:660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0,1296" to="3059,1296" stroked="t" o:allowincell="t" style="position:absolute;mso-position-horizontal-relative:char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rface :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Plan de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éférence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Ajout de matière par extrusion de                                par rapport à       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3520</wp:posOffset>
                      </wp:positionH>
                      <wp:positionV relativeFrom="paragraph">
                        <wp:posOffset>157480</wp:posOffset>
                      </wp:positionV>
                      <wp:extent cx="76200" cy="182880"/>
                      <wp:effectExtent l="4445" t="1905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6pt,12.4pt" to="23.55pt,26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  <w:sz w:val="16"/>
                <w:szCs w:val="16"/>
              </w:rPr>
              <w:t>Plan de référence</w:t>
            </w:r>
            <w:r>
              <w:rPr>
                <w:rFonts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145030" cy="9569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5030" cy="95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" cy="18288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182880"/>
                                <a:chOff x="0" y="0"/>
                                <a:chExt cx="343080" cy="1828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14.4pt" coordorigin="0,0" coordsize="540,288">
                      <v:rect id="shape_0" stroked="f" o:allowincell="t" style="position:absolute;left:0;top:0;width:539;height:28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 xml:space="preserve">                </w:t>
            </w:r>
          </w:p>
        </w:tc>
      </w:tr>
      <w:tr>
        <w:trPr>
          <w:trHeight w:val="340" w:hRule="exact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Enlèvement de matière par extrusion de                       par rapport à       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x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Ajout de matière par rotation de     </w:t>
            </w:r>
            <w:r>
              <w:rPr>
                <w:i/>
                <w:sz w:val="16"/>
                <w:szCs w:val="16"/>
              </w:rPr>
              <w:t>360°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                      par rapport à      </w:t>
            </w:r>
            <w:r>
              <w:rPr>
                <w:i/>
                <w:sz w:val="16"/>
                <w:szCs w:val="16"/>
              </w:rPr>
              <w:t>axe1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Enlèvement de matière par rotation de                         par rapport à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Chanfrein  d’un angle de                                                sur une longueur de           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utre :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rface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Ajout de matière par extrusion de                                par rapport à       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Enlèvement de matière par extrusion de                       par rapport à       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Ajout de matière par rotation de     </w:t>
            </w:r>
            <w:r>
              <w:rPr>
                <w:i/>
                <w:sz w:val="16"/>
                <w:szCs w:val="16"/>
              </w:rPr>
              <w:t xml:space="preserve">       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                      par rapport à    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Enlèvement de matière par rotation de                         par rapport à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Chanfrein  d’un angle de                                                sur une longueur de           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utre :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rface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Ajout de matière par extrusion de                                par rapport à       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Enlèvement de matière par extrusion de                       par rapport à       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Ajout de matière par rotation de     </w:t>
            </w:r>
            <w:r>
              <w:rPr>
                <w:i/>
                <w:sz w:val="16"/>
                <w:szCs w:val="16"/>
              </w:rPr>
              <w:t xml:space="preserve">       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                      par rapport à    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Enlèvement de matière par rotation de                         par rapport à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Chanfrein  d’un angle de                                                sur une longueur de           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utre :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rface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Ajout de matière par extrusion de                                par rapport à       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  <w:lang w:val="en-US" w:eastAsia="en-US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49985</wp:posOffset>
                      </wp:positionH>
                      <wp:positionV relativeFrom="paragraph">
                        <wp:posOffset>-884555</wp:posOffset>
                      </wp:positionV>
                      <wp:extent cx="2469515" cy="4762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469600" cy="476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Document Réponse DR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90.55pt;margin-top:-69.7pt;width:194.4pt;height:37.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Document Réponse DR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40" w:hRule="exact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Enlèvement de matière par extrusion de                       par rapport à       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Ajout de matière par rotation de     </w:t>
            </w:r>
            <w:r>
              <w:rPr>
                <w:i/>
                <w:sz w:val="16"/>
                <w:szCs w:val="16"/>
              </w:rPr>
              <w:t xml:space="preserve">       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                      par rapport à    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Enlèvement de matière par rotation de                         par rapport à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Chanfrein  d’un angle de                                                sur une longueur de           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utre :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rface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Ajout de matière par extrusion de                                par rapport à       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Enlèvement de matière par extrusion de                       par rapport à       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Ajout de matière par rotation de     </w:t>
            </w:r>
            <w:r>
              <w:rPr>
                <w:i/>
                <w:sz w:val="16"/>
                <w:szCs w:val="16"/>
              </w:rPr>
              <w:t xml:space="preserve">       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                      par rapport à    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Enlèvement de matière par rotation de                         par rapport à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Chanfrein  d’un angle de                                                sur une longueur de           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utre :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tyle Script">
    <w:altName w:val="CommercialScript BT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5:02:00Z</dcterms:created>
  <dc:creator>jc</dc:creator>
  <dc:description/>
  <cp:keywords/>
  <dc:language>en-US</dc:language>
  <cp:lastModifiedBy>administrateur</cp:lastModifiedBy>
  <cp:lastPrinted>2005-03-21T21:53:00Z</cp:lastPrinted>
  <dcterms:modified xsi:type="dcterms:W3CDTF">2005-04-01T07:32:00Z</dcterms:modified>
  <cp:revision>4</cp:revision>
  <dc:subject/>
  <dc:title>Dessin de l’esquisse complètement définie</dc:title>
</cp:coreProperties>
</file>